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-567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Опросник по теме «Солнце»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 Источник света, тепла и многих других видов энергии на Земл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. Светлые участки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. Какие телескопы применяют для наблюдений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. Из-за чего происходит изменение положения пятен на диске Солнц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5. Линейная скорость вращения Солнца на экватор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6. Чем характеризуется энергия, получаемая Землёй от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7. Что нужно знать, чтобы выяснить, в каком состоянии находится вещество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8. Какова поверхностная температура вещества на Солнц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9. Основное состояние, в котором находится вещество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0. Самые распространённые элементы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1. Какой химический элемент был впервые открыт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2. Светящаяся “поверхность”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3. Центральная часть пятн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4. Верхушки конвективных потоков, проникающих в фотосферу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5. Непостоянные, изменчивые детали фотосферы, существующие от нескольких дней, до нескольких месяцев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6. Как называется пятно, которое располагается первым по направлению вращение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7. Какую полярность имеют головные и хвостатые пятн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8. Более светлые и более горячие детали, чем фотосфер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19. Какие области атмосферы Солнца видны в момент полных солнечных затмений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0. Наиболее яркие участки хромосферы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1. Самые мощные и быстро развивающиеся процессы в хромосфер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2. Какими мощными излучениями сопровождаются вспышки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3. Какие электрически заряжённые частицы выбрасываются в межпланетное пространство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4. Как называется гигантские, яркие выступы или арки, видимые на краю солнечного диск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5. Когда корона, сильно вытянута в плоскости экватора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6. Комплекс нестационарных образований в атмосфере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7. Области на Солнце, где наблюдается пятна, вспышки, факелы и другие проявления солнечной активности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28. Связывающее звено между различными ярусами центров активности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9. Какую цикличность имеют появления пятен и солнечная активность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0. Что происходит в недрах Солнца и других звёздах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1Самый распространённый элемент на Солнце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2. Во что превращается водород внутри Солнц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3. Как называется один из продуктов протон - протонного цикл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4. Чем передаётся энергия от слоя к слою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5. Основной процесс переноса энергии из глубины наружу поверхности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6. Общая энергия, излучаемая Солнцем в единицу времени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7. Раскалённый плазменный шар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38. Множество узких тёмных линий в спектре Солнц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9. За сколько суток экваториальные области делают один оборот вокруг оси Солнц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40. Чем окружена центральная часть пятна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1. Как называется пятно, которое располагается последним в групп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42. Какова толщина нижнего слоя солнечной атмосферы? 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3. Идеальный поглотитель излучения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4. Как называется поток нейтрино?</w:t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Ответы: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 (Солнце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. (Факел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. (Солнечные телескоп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. (Его вращения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5. (2км/с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6. (солнечной постоянной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7. (температуру Солнца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8. (6000к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9. (плазма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0. (водород и гелий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1. (гелий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2. (Фотосфера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3. (ядро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4. (гранул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5. (пятна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6. (головным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7. (противоположную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8. (фотосферные факел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9. (хромосфера и корона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0. (хромосферные факел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1. (вспышки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2. (ультрафиолетовым, рентгеновским и радиоизлучением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3. (корпускул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4. (протуберанц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5. (когда мало пятен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6. (солнечная активность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7. (активные области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8. (магнитное поле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9. (11-летнею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0. (термоядерные реакции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1. (водород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2. (гелий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3. (нейтрино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4. (излучением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5. (конвекция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6. (светимость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7. (Солнце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8. (флаунгоферовы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9. (за 25 земных суток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0. (полутенью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1. (хвостовым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2. (300-400км.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3. (чёрное тело)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4. (космические лучи)</w:t>
      </w:r>
    </w:p>
    <w:p>
      <w:pPr>
        <w:pStyle w:val="Normal"/>
        <w:bidi w:val="0"/>
        <w:spacing w:before="24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512</Characters>
  <CharactersWithSpaces>3043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8:00Z</dcterms:created>
  <dc:creator>Фомин</dc:creator>
  <dc:description/>
  <dc:language>en-US</dc:language>
  <cp:lastModifiedBy/>
  <dcterms:modified xsi:type="dcterms:W3CDTF">2010-05-2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